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3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80"/>
        <w:gridCol w:w="415"/>
        <w:gridCol w:w="279"/>
        <w:gridCol w:w="280"/>
        <w:gridCol w:w="280"/>
        <w:gridCol w:w="281"/>
        <w:gridCol w:w="556"/>
        <w:gridCol w:w="283"/>
        <w:gridCol w:w="284"/>
        <w:gridCol w:w="283"/>
        <w:gridCol w:w="284"/>
        <w:gridCol w:w="283"/>
        <w:gridCol w:w="284"/>
        <w:gridCol w:w="283"/>
        <w:gridCol w:w="284"/>
        <w:gridCol w:w="419"/>
        <w:gridCol w:w="284"/>
        <w:gridCol w:w="419"/>
        <w:gridCol w:w="283"/>
        <w:gridCol w:w="284"/>
        <w:gridCol w:w="419"/>
        <w:gridCol w:w="419"/>
        <w:gridCol w:w="1276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10"/>
        <w:gridCol w:w="274"/>
        <w:gridCol w:w="283"/>
        <w:gridCol w:w="284"/>
        <w:gridCol w:w="425"/>
      </w:tblGrid>
      <w:tr>
        <w:trPr>
          <w:trHeight w:val="559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  <w:t>Class:   Kinder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  <w:t xml:space="preserve">Year: 2013-2014 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  <w:t>MATHS ASSESSMENT</w:t>
            </w:r>
          </w:p>
          <w:p>
            <w:pPr>
              <w:pStyle w:val="Normal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: ________________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One to one correspondence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Conservation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Counting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Seriation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Making collections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Patterns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Number recognition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2561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Following directions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Number combinations</w:t>
            </w:r>
          </w:p>
        </w:tc>
      </w:tr>
      <w:tr>
        <w:trPr>
          <w:trHeight w:val="1134" w:hRule="atLeast"/>
          <w:cantSplit w:val="true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IE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I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ing up to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I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ssing objec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I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raphi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n-graphic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n-graphic 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I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Both direction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sz w:val="18"/>
                <w:szCs w:val="18"/>
                <w:lang w:val="en-US"/>
              </w:rPr>
              <w:t xml:space="preserve">To the right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IE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how …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Name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Numbers does not recognize/na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I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i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ou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u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dow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outsid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insid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u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IER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IER</w:t>
            </w:r>
          </w:p>
        </w:tc>
      </w:tr>
      <w:tr>
        <w:trPr>
          <w:trHeight w:val="588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80"/>
        <w:gridCol w:w="415"/>
        <w:gridCol w:w="279"/>
        <w:gridCol w:w="280"/>
        <w:gridCol w:w="280"/>
        <w:gridCol w:w="281"/>
        <w:gridCol w:w="555"/>
        <w:gridCol w:w="283"/>
        <w:gridCol w:w="284"/>
        <w:gridCol w:w="284"/>
        <w:gridCol w:w="284"/>
        <w:gridCol w:w="284"/>
        <w:gridCol w:w="284"/>
        <w:gridCol w:w="284"/>
        <w:gridCol w:w="284"/>
        <w:gridCol w:w="419"/>
        <w:gridCol w:w="284"/>
        <w:gridCol w:w="419"/>
        <w:gridCol w:w="283"/>
        <w:gridCol w:w="284"/>
        <w:gridCol w:w="419"/>
        <w:gridCol w:w="419"/>
        <w:gridCol w:w="127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10"/>
        <w:gridCol w:w="274"/>
        <w:gridCol w:w="283"/>
        <w:gridCol w:w="284"/>
        <w:gridCol w:w="429"/>
      </w:tblGrid>
      <w:tr>
        <w:trPr>
          <w:trHeight w:val="559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  <w:t>Class:    Kinder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  <w:t xml:space="preserve">Year: 2013-2014    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rFonts w:cs="Calibri"/>
                <w:b/>
                <w:sz w:val="20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  <w:t>MATHS ASSESSMENT</w:t>
            </w:r>
          </w:p>
          <w:p>
            <w:pPr>
              <w:pStyle w:val="Normal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: ________________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One to one correspondence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Conservation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Counting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Seriation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Making collections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Patterns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Number recognition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2561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Following directions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  <w:t>Number combinations</w:t>
            </w:r>
          </w:p>
        </w:tc>
      </w:tr>
      <w:tr>
        <w:trPr>
          <w:trHeight w:val="1134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IE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I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ing up to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I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ssing objec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I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raphi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n-graphic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n-graphic 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I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Both direction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sz w:val="18"/>
                <w:szCs w:val="18"/>
                <w:lang w:val="en-US"/>
              </w:rPr>
              <w:t xml:space="preserve">To the right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IE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how …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Name 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Numbers does not recognize/na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I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i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ou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u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dow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outsid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insid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u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IER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IER</w:t>
            </w:r>
          </w:p>
        </w:tc>
      </w:tr>
      <w:tr>
        <w:trPr>
          <w:trHeight w:val="58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774700</wp:posOffset>
                      </wp:positionV>
                      <wp:extent cx="9603105" cy="3373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03105" cy="3373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123"/>
                                  </w:tblGrid>
                                  <w:tr>
                                    <w:trPr>
                                      <w:trHeight w:val="588" w:hRule="atLeast"/>
                                    </w:trPr>
                                    <w:tc>
                                      <w:tcPr>
                                        <w:tcW w:w="15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8" w:hRule="atLeast"/>
                                    </w:trPr>
                                    <w:tc>
                                      <w:tcPr>
                                        <w:tcW w:w="15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8" w:hRule="atLeast"/>
                                    </w:trPr>
                                    <w:tc>
                                      <w:tcPr>
                                        <w:tcW w:w="15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8" w:hRule="atLeast"/>
                                    </w:trPr>
                                    <w:tc>
                                      <w:tcPr>
                                        <w:tcW w:w="15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8" w:hRule="atLeast"/>
                                    </w:trPr>
                                    <w:tc>
                                      <w:tcPr>
                                        <w:tcW w:w="15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8" w:hRule="atLeast"/>
                                    </w:trPr>
                                    <w:tc>
                                      <w:tcPr>
                                        <w:tcW w:w="15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8" w:hRule="atLeast"/>
                                    </w:trPr>
                                    <w:tc>
                                      <w:tcPr>
                                        <w:tcW w:w="15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8" w:hRule="atLeast"/>
                                    </w:trPr>
                                    <w:tc>
                                      <w:tcPr>
                                        <w:tcW w:w="15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8" w:hRule="atLeast"/>
                                    </w:trPr>
                                    <w:tc>
                                      <w:tcPr>
                                        <w:tcW w:w="15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6.15pt;height:265.65pt;mso-wrap-distance-left:7.05pt;mso-wrap-distance-right:7.05pt;mso-wrap-distance-top:0pt;mso-wrap-distance-bottom:0pt;margin-top:61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23"/>
                            </w:tblGrid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15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15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124.8pt;margin-top:0.9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24.8pt;margin-top:28.5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15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15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124.8pt;margin-top:-0.2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15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119.8pt;margin-top:0.8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15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119.8pt;margin-top:0.2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15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119.8pt;margin-top:0.4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15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119.8pt;margin-top:1.5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15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119.8pt;margin-top:1.8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24.8pt;margin-top:29.4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12065</wp:posOffset>
                      </wp:positionV>
                      <wp:extent cx="793242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362585</wp:posOffset>
                      </wp:positionV>
                      <wp:extent cx="7932420" cy="107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pt;margin-top:2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-3175</wp:posOffset>
                      </wp:positionV>
                      <wp:extent cx="793242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pt;margin-top:-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10795</wp:posOffset>
                      </wp:positionV>
                      <wp:extent cx="799592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3175</wp:posOffset>
                      </wp:positionV>
                      <wp:extent cx="799592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5715</wp:posOffset>
                      </wp:positionV>
                      <wp:extent cx="7995920" cy="1079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19685</wp:posOffset>
                      </wp:positionV>
                      <wp:extent cx="799592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22860</wp:posOffset>
                      </wp:positionV>
                      <wp:extent cx="799592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373380</wp:posOffset>
                      </wp:positionV>
                      <wp:extent cx="7932420" cy="2159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pt;margin-top:29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orient="landscape" w:w="15840" w:h="12240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</w:t>
    </w:r>
    <w:r>
      <w:rPr>
        <w:lang w:val="es-CO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1:29:00Z</dcterms:created>
  <dc:creator>MFLEON</dc:creator>
  <dc:description/>
  <cp:keywords/>
  <dc:language>en-US</dc:language>
  <cp:lastModifiedBy>user</cp:lastModifiedBy>
  <dcterms:modified xsi:type="dcterms:W3CDTF">2013-08-21T00:04:00Z</dcterms:modified>
  <cp:revision>5</cp:revision>
  <dc:subject/>
  <dc:title/>
</cp:coreProperties>
</file>